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it Sli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take away from today’s lear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will you apply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ques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it Sli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take away from today’s lear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will you apply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ques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02:00Z</dcterms:created>
  <dc:creator>SDW</dc:creator>
  <dc:description/>
  <cp:keywords/>
  <dc:language>en-US</dc:language>
  <cp:lastModifiedBy>SDW</cp:lastModifiedBy>
  <dcterms:modified xsi:type="dcterms:W3CDTF">2011-11-03T17:05:00Z</dcterms:modified>
  <cp:revision>1</cp:revision>
  <dc:subject/>
  <dc:title>Exit Slip</dc:title>
</cp:coreProperties>
</file>